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Vocabulary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66825</wp:posOffset>
                </wp:positionV>
                <wp:extent cx="6172200" cy="821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21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4"/>
                              <w:gridCol w:w="834"/>
                              <w:gridCol w:w="3240"/>
                              <w:gridCol w:w="403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rd/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ge #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nition: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0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ipant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- a person who takes part in an activity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 were all active participants in class today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46.6pt;mso-wrap-distance-left:0pt;mso-wrap-distance-right:9pt;mso-wrap-distance-top:0pt;mso-wrap-distance-bottom:0pt;margin-top:99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4"/>
                        <w:gridCol w:w="834"/>
                        <w:gridCol w:w="3240"/>
                        <w:gridCol w:w="403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/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ge #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ition: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</w:tc>
                      </w:tr>
                      <w:tr>
                        <w:trPr>
                          <w:trHeight w:val="12360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ipant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- a person who takes part in an activity</w:t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were all active participants in class today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4:00Z</dcterms:created>
  <dc:creator>john.arunski</dc:creator>
  <dc:description/>
  <dc:language>en-US</dc:language>
  <cp:lastModifiedBy>john.arunski</cp:lastModifiedBy>
  <dcterms:modified xsi:type="dcterms:W3CDTF">2011-08-29T08:04:00Z</dcterms:modified>
  <cp:revision>2</cp:revision>
  <dc:subject/>
  <dc:title>Word/ pg #</dc:title>
</cp:coreProperties>
</file>